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>
          <w:sz w:val="24"/>
        </w:rPr>
      </w:pPr>
      <w:r>
        <w:rPr/>
        <w:t xml:space="preserve">                                                                                                 </w:t>
      </w:r>
      <w:r>
        <w:rPr>
          <w:sz w:val="24"/>
        </w:rPr>
        <w:t>Załącznik Nr 9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do Uchwały Nr XIII/95/2007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Rady Miejskiej w Zelow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Zestawienie przychodów i wydatków Gminnego Funduszu Ochrony Środowiska i Gospodarki Wodnej  na 2008 rok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chody                                                                                                            w złotych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708"/>
        <w:gridCol w:w="5030"/>
        <w:gridCol w:w="184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szczególnieni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tan środków na początek rok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8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ychody raz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4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 tego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9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 Urzędu Marszałkowskiego i Wojewódzkiego Inspektora Ochrony Środowisk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 8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Wydatki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93"/>
        <w:gridCol w:w="708"/>
        <w:gridCol w:w="5030"/>
        <w:gridCol w:w="184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.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dz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szczególnie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n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ukacja ekologiczna oraz propagowanie działań proekologicz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zowanie zadań modernizacyjnych służących ochronie środowiska i gospodarce wodnej (ochrona przed powodzią 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zątanie świata – utrzymanie porządk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4 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rządzanie i utrzymanie terenów zieleni, zadrzewień, zakrzewień oraz parków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3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gół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 3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n środków na koniec roku 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 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6:28:00Z</dcterms:created>
  <dc:creator>k1</dc:creator>
  <dc:description/>
  <cp:keywords/>
  <dc:language>en-US</dc:language>
  <cp:lastModifiedBy>jadzia_m</cp:lastModifiedBy>
  <cp:lastPrinted>2008-01-02T08:46:00Z</cp:lastPrinted>
  <dcterms:modified xsi:type="dcterms:W3CDTF">2008-01-02T07:48:00Z</dcterms:modified>
  <cp:revision>4</cp:revision>
  <dc:subject/>
  <dc:title>                                                                           </dc:title>
</cp:coreProperties>
</file>